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szCs w:val="18"/>
        </w:rPr>
      </w:pPr>
      <w:r>
        <w:rPr>
          <w:rFonts w:cs="Times New Roman" w:ascii="Arial Black" w:hAnsi="Arial Black"/>
          <w:szCs w:val="18"/>
          <w:highlight w:val="lightGray"/>
        </w:rPr>
        <w:t>Část 2 – RTG přístroj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jméně 2 dodávky stacionárního skiagrafického přístroje včetně instalace a zprovoznění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Lhůta nejdéle za poslední 3 roky je splněna, pokud byla referenční dodávka uvedená v příslušném seznamu v průběhu této doby dokončena a předána objedn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 a měsíc zahájení dokončení dodávk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ředmětem byla dodávka </w:t>
            </w:r>
            <w:r>
              <w:rPr/>
              <w:t>stacionárního skiagrafického přístroj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Byla součástí dodávky instalace a zprovozně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 a měsíc zahájení a dokončení dodávk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ředmětem byla dodávka </w:t>
            </w:r>
            <w:r>
              <w:rPr/>
              <w:t>stacionárního skiagrafického přístroj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Byla součástí dodávky instalace a zprovozně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51:00Z</dcterms:created>
  <dc:creator>Ing. Petr Vrbka</dc:creator>
  <dc:description/>
  <cp:keywords/>
  <dc:language>en-US</dc:language>
  <cp:lastModifiedBy>Roman Hlaváč</cp:lastModifiedBy>
  <cp:lastPrinted>2007-05-17T08:54:00Z</cp:lastPrinted>
  <dcterms:modified xsi:type="dcterms:W3CDTF">2016-12-06T07:59:00Z</dcterms:modified>
  <cp:revision>14</cp:revision>
  <dc:subject/>
  <dc:title>ČÁST 2</dc:title>
</cp:coreProperties>
</file>